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ab/>
        <w:tab/>
        <w:t>СТОИМОСТЬ  ПРОЕЗДА И  ПРОВОЗА  БАГАЖ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« У Т В Е Р Ж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>Генеральный директор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>АО «Кораблинское АТП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____________Кирьянов С.В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>« 01  »  января      2023 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таблице указана стоимость билетов на проезд в автобусах общего типа.</w:t>
      </w:r>
    </w:p>
    <w:p>
      <w:pPr>
        <w:pStyle w:val="Heading2"/>
        <w:rPr/>
      </w:pPr>
      <w:r>
        <w:rPr/>
        <w:t xml:space="preserve">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Кораблино (Автостанция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олный     22-00       Газопровод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     4-00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полный     25-00         3-00     Табаево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     7-00           -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олный     35-00       13-00      10-00        Пехлец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     7-00                        2-00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олный     41-00       19-00      16-00      6-00      Пов. Троица (Фролово)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багаж          8-00         3-00        3-00        -</w:t>
      </w:r>
    </w:p>
    <w:p>
      <w:pPr>
        <w:pStyle w:val="Normal"/>
        <w:tabs>
          <w:tab w:val="clear" w:pos="720"/>
          <w:tab w:val="left" w:pos="3660" w:leader="none"/>
          <w:tab w:val="left" w:pos="4470" w:leader="none"/>
        </w:tabs>
        <w:rPr>
          <w:sz w:val="24"/>
          <w:u w:val="single"/>
        </w:rPr>
      </w:pPr>
      <w:r>
        <w:rPr>
          <w:sz w:val="24"/>
        </w:rPr>
        <w:t>полный     59-00       37-00      34-00     24-00      18-00</w:t>
        <w:tab/>
        <w:t>Незнаново (пов. Семион)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багаж        11-00         7-00        6-00       4-00        3-00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олный     80-00       58-00      55-00     45-00      39-00         21-00       Семион</w:t>
      </w:r>
    </w:p>
    <w:p>
      <w:pPr>
        <w:pStyle w:val="Normal"/>
        <w:rPr/>
      </w:pPr>
      <w:r>
        <w:rPr>
          <w:sz w:val="24"/>
          <w:u w:val="single"/>
        </w:rPr>
        <w:t>багаж        16-00       11-00      11-00       9-00        7-00           4-0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Стоимость проезда принята из расчета 2,79 руб. за 1 км проезда в автобусах общего тип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365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3:55:00Z</dcterms:created>
  <dc:creator>Татарников</dc:creator>
  <dc:description/>
  <cp:keywords/>
  <dc:language>en-US</dc:language>
  <cp:lastModifiedBy>USER</cp:lastModifiedBy>
  <cp:lastPrinted>2023-01-11T12:49:00Z</cp:lastPrinted>
  <dcterms:modified xsi:type="dcterms:W3CDTF">2023-01-11T09:49:00Z</dcterms:modified>
  <cp:revision>15</cp:revision>
  <dc:subject/>
  <dc:title/>
</cp:coreProperties>
</file>