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СТОИМОСТЬ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Проезда пассажиров и провоза багажа на маршруте</w:t>
      </w:r>
    </w:p>
    <w:p>
      <w:pPr>
        <w:pStyle w:val="Normal"/>
        <w:jc w:val="center"/>
        <w:rPr>
          <w:highlight w:val="yellow"/>
          <w:lang w:val="en-US"/>
        </w:rPr>
      </w:pPr>
      <w:r>
        <w:rPr>
          <w:highlight w:val="yellow"/>
        </w:rPr>
        <w:t>КАСИМОВ-ЛУБЯНИКИ</w:t>
      </w:r>
    </w:p>
    <w:p>
      <w:pPr>
        <w:pStyle w:val="Normal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  <w:t>134</w:t>
      </w:r>
    </w:p>
    <w:p>
      <w:pPr>
        <w:pStyle w:val="Normal"/>
        <w:rPr>
          <w:highlight w:val="yellow"/>
        </w:rPr>
      </w:pPr>
      <w:r>
        <w:rPr>
          <w:highlight w:val="yellow"/>
        </w:rPr>
        <w:t>Перевозчик – ИП Орлов А.В.</w:t>
      </w:r>
    </w:p>
    <w:p>
      <w:pPr>
        <w:pStyle w:val="Normal"/>
        <w:rPr/>
      </w:pPr>
      <w:r>
        <w:rPr>
          <w:highlight w:val="yellow"/>
        </w:rPr>
        <w:t>Вводится с 01.01. 2023 года1 строка – полный бил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805</wp:posOffset>
                </wp:positionV>
                <wp:extent cx="9709150" cy="4598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0" cy="459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90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1034"/>
                              <w:gridCol w:w="824"/>
                              <w:gridCol w:w="59"/>
                              <w:gridCol w:w="471"/>
                              <w:gridCol w:w="429"/>
                              <w:gridCol w:w="6"/>
                              <w:gridCol w:w="672"/>
                              <w:gridCol w:w="6"/>
                              <w:gridCol w:w="151"/>
                              <w:gridCol w:w="205"/>
                              <w:gridCol w:w="778"/>
                              <w:gridCol w:w="256"/>
                              <w:gridCol w:w="285"/>
                              <w:gridCol w:w="442"/>
                              <w:gridCol w:w="285"/>
                              <w:gridCol w:w="418"/>
                              <w:gridCol w:w="221"/>
                              <w:gridCol w:w="622"/>
                              <w:gridCol w:w="284"/>
                              <w:gridCol w:w="420"/>
                              <w:gridCol w:w="427"/>
                              <w:gridCol w:w="412"/>
                              <w:gridCol w:w="376"/>
                              <w:gridCol w:w="471"/>
                              <w:gridCol w:w="317"/>
                              <w:gridCol w:w="390"/>
                              <w:gridCol w:w="570"/>
                              <w:gridCol w:w="6"/>
                              <w:gridCol w:w="411"/>
                              <w:gridCol w:w="549"/>
                              <w:gridCol w:w="439"/>
                              <w:gridCol w:w="438"/>
                              <w:gridCol w:w="686"/>
                              <w:gridCol w:w="574"/>
                              <w:gridCol w:w="17"/>
                              <w:gridCol w:w="10"/>
                              <w:gridCol w:w="531"/>
                            </w:tblGrid>
                            <w:tr>
                              <w:trPr>
                                <w:trHeight w:val="463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симов АВ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5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</w:rPr>
                                    <w:t>8,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. Залесное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85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,0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в.Сынту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8" w:type="dxa"/>
                                  <w:gridSpan w:val="21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  <w:cantSplit w:val="true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8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ньковский пов</w:t>
                                  </w:r>
                                </w:p>
                              </w:tc>
                              <w:tc>
                                <w:tcPr>
                                  <w:tcW w:w="9070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,8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-Железный АВ</w:t>
                                  </w:r>
                                </w:p>
                              </w:tc>
                              <w:tc>
                                <w:tcPr>
                                  <w:tcW w:w="8058" w:type="dxa"/>
                                  <w:gridSpan w:val="2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5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гост</w:t>
                                  </w:r>
                                </w:p>
                              </w:tc>
                              <w:tc>
                                <w:tcPr>
                                  <w:tcW w:w="7640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,52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епаново</w:t>
                                  </w:r>
                                </w:p>
                              </w:tc>
                              <w:tc>
                                <w:tcPr>
                                  <w:tcW w:w="6787" w:type="dxa"/>
                                  <w:gridSpan w:val="1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51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иблицы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gridSpan w:val="1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4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уброво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1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44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бердус</w:t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4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ядино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,16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тово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,52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9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3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0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чемары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87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00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мша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3,01 к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9-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4-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-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9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6-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8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3-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9-0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5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-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00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убя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5pt;height:362.1pt;mso-wrap-distance-left:9.05pt;mso-wrap-distance-right:9.05pt;mso-wrap-distance-top:0pt;mso-wrap-distance-bottom:0pt;margin-top:17.15pt;mso-position-vertical-relative:text;margin-left:-1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90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1034"/>
                        <w:gridCol w:w="824"/>
                        <w:gridCol w:w="59"/>
                        <w:gridCol w:w="471"/>
                        <w:gridCol w:w="429"/>
                        <w:gridCol w:w="6"/>
                        <w:gridCol w:w="672"/>
                        <w:gridCol w:w="6"/>
                        <w:gridCol w:w="151"/>
                        <w:gridCol w:w="205"/>
                        <w:gridCol w:w="778"/>
                        <w:gridCol w:w="256"/>
                        <w:gridCol w:w="285"/>
                        <w:gridCol w:w="442"/>
                        <w:gridCol w:w="285"/>
                        <w:gridCol w:w="418"/>
                        <w:gridCol w:w="221"/>
                        <w:gridCol w:w="622"/>
                        <w:gridCol w:w="284"/>
                        <w:gridCol w:w="420"/>
                        <w:gridCol w:w="427"/>
                        <w:gridCol w:w="412"/>
                        <w:gridCol w:w="376"/>
                        <w:gridCol w:w="471"/>
                        <w:gridCol w:w="317"/>
                        <w:gridCol w:w="390"/>
                        <w:gridCol w:w="570"/>
                        <w:gridCol w:w="6"/>
                        <w:gridCol w:w="411"/>
                        <w:gridCol w:w="549"/>
                        <w:gridCol w:w="439"/>
                        <w:gridCol w:w="438"/>
                        <w:gridCol w:w="686"/>
                        <w:gridCol w:w="574"/>
                        <w:gridCol w:w="17"/>
                        <w:gridCol w:w="10"/>
                        <w:gridCol w:w="531"/>
                      </w:tblGrid>
                      <w:tr>
                        <w:trPr>
                          <w:trHeight w:val="463" w:hRule="exact"/>
                          <w:cantSplit w:val="true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симов АВ</w:t>
                            </w:r>
                          </w:p>
                        </w:tc>
                        <w:tc>
                          <w:tcPr>
                            <w:tcW w:w="1643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85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  <w:cantSplit w:val="true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8,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. Залесное</w:t>
                            </w:r>
                          </w:p>
                        </w:tc>
                        <w:tc>
                          <w:tcPr>
                            <w:tcW w:w="111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85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  <w:cantSplit w:val="true"/>
                        </w:trPr>
                        <w:tc>
                          <w:tcPr>
                            <w:tcW w:w="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,0 км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5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в.Сынту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8" w:type="dxa"/>
                            <w:gridSpan w:val="21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" w:hRule="exact"/>
                          <w:cantSplit w:val="true"/>
                        </w:trPr>
                        <w:tc>
                          <w:tcPr>
                            <w:tcW w:w="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2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  <w:cantSplit w:val="true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,8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ньковский пов</w:t>
                            </w:r>
                          </w:p>
                        </w:tc>
                        <w:tc>
                          <w:tcPr>
                            <w:tcW w:w="9070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,8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22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-Железный АВ</w:t>
                            </w:r>
                          </w:p>
                        </w:tc>
                        <w:tc>
                          <w:tcPr>
                            <w:tcW w:w="8058" w:type="dxa"/>
                            <w:gridSpan w:val="2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,5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16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гост</w:t>
                            </w:r>
                          </w:p>
                        </w:tc>
                        <w:tc>
                          <w:tcPr>
                            <w:tcW w:w="7640" w:type="dxa"/>
                            <w:gridSpan w:val="2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,52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паново</w:t>
                            </w:r>
                          </w:p>
                        </w:tc>
                        <w:tc>
                          <w:tcPr>
                            <w:tcW w:w="6787" w:type="dxa"/>
                            <w:gridSpan w:val="1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,51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3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блицы</w:t>
                            </w:r>
                          </w:p>
                        </w:tc>
                        <w:tc>
                          <w:tcPr>
                            <w:tcW w:w="6093" w:type="dxa"/>
                            <w:gridSpan w:val="1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4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брово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1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,44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бердус</w:t>
                            </w:r>
                          </w:p>
                        </w:tc>
                        <w:tc>
                          <w:tcPr>
                            <w:tcW w:w="4397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,4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ядино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,16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тово</w:t>
                            </w:r>
                          </w:p>
                        </w:tc>
                        <w:tc>
                          <w:tcPr>
                            <w:tcW w:w="3244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,52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9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3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1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чемары</w:t>
                            </w:r>
                          </w:p>
                        </w:tc>
                        <w:tc>
                          <w:tcPr>
                            <w:tcW w:w="2256" w:type="dxa"/>
                            <w:gridSpan w:val="6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,87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8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8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00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мша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3,01 к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9-00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4-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-00</w:t>
                            </w:r>
                          </w:p>
                        </w:tc>
                        <w:tc>
                          <w:tcPr>
                            <w:tcW w:w="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4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9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3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6-00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8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3-00</w:t>
                            </w:r>
                          </w:p>
                        </w:tc>
                        <w:tc>
                          <w:tcPr>
                            <w:tcW w:w="9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</w:tc>
                        <w:tc>
                          <w:tcPr>
                            <w:tcW w:w="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9-0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62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9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5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0-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-00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убяник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Индивидуальный предприниматель Орлов А.В.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0:00Z</dcterms:created>
  <dc:creator>Пользователь компьютера</dc:creator>
  <dc:description/>
  <dc:language>en-US</dc:language>
  <cp:lastModifiedBy>comp26032018</cp:lastModifiedBy>
  <cp:lastPrinted>2022-12-20T16:19:00Z</cp:lastPrinted>
  <dcterms:modified xsi:type="dcterms:W3CDTF">2023-10-05T11:51:00Z</dcterms:modified>
  <cp:revision>3</cp:revision>
  <dc:subject/>
  <dc:title/>
</cp:coreProperties>
</file>