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/>
      </w:pPr>
      <w:r>
        <w:rPr/>
        <w:t>КАСИМОВ-ГУСЬ-ЖЕЛЕЗНЫЙ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>Перевозчик – ИП Орлов А.В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>Вводится с 01.01. 2023 год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5175</wp:posOffset>
                </wp:positionH>
                <wp:positionV relativeFrom="paragraph">
                  <wp:posOffset>84455</wp:posOffset>
                </wp:positionV>
                <wp:extent cx="5099685" cy="172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1027"/>
                              <w:gridCol w:w="1044"/>
                              <w:gridCol w:w="6"/>
                              <w:gridCol w:w="6"/>
                              <w:gridCol w:w="714"/>
                              <w:gridCol w:w="318"/>
                              <w:gridCol w:w="6"/>
                              <w:gridCol w:w="924"/>
                              <w:gridCol w:w="191"/>
                              <w:gridCol w:w="1417"/>
                              <w:gridCol w:w="353"/>
                              <w:gridCol w:w="239"/>
                              <w:gridCol w:w="10"/>
                              <w:gridCol w:w="674"/>
                              <w:gridCol w:w="236"/>
                            </w:tblGrid>
                            <w:tr>
                              <w:trPr>
                                <w:trHeight w:val="276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асимов АВ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6 км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8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.Залесное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в.Сынту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,86 км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ньковский пов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8 км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6-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сь-Железный АВ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5.7pt;mso-wrap-distance-left:9.05pt;mso-wrap-distance-right:9.05pt;mso-wrap-distance-top:0pt;mso-wrap-distance-bottom:0pt;margin-top:6.65pt;mso-position-vertical-relative:text;margin-left:6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3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1027"/>
                        <w:gridCol w:w="1044"/>
                        <w:gridCol w:w="6"/>
                        <w:gridCol w:w="6"/>
                        <w:gridCol w:w="714"/>
                        <w:gridCol w:w="318"/>
                        <w:gridCol w:w="6"/>
                        <w:gridCol w:w="924"/>
                        <w:gridCol w:w="191"/>
                        <w:gridCol w:w="1417"/>
                        <w:gridCol w:w="353"/>
                        <w:gridCol w:w="239"/>
                        <w:gridCol w:w="10"/>
                        <w:gridCol w:w="674"/>
                        <w:gridCol w:w="236"/>
                      </w:tblGrid>
                      <w:tr>
                        <w:trPr>
                          <w:trHeight w:val="276" w:hRule="exact"/>
                          <w:cantSplit w:val="true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симов АВ</w:t>
                            </w:r>
                          </w:p>
                        </w:tc>
                        <w:tc>
                          <w:tcPr>
                            <w:tcW w:w="2153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exact"/>
                          <w:cantSplit w:val="true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3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6 км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8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.Залесное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в.Сынту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,86 км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ньковский пов</w:t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8 км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6-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сь-Железный АВ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оимость проезда из расчета 2руб.79 коп за 1 км пути</w:t>
      </w:r>
    </w:p>
    <w:p>
      <w:pPr>
        <w:pStyle w:val="Normal"/>
        <w:rPr/>
      </w:pPr>
      <w:r>
        <w:rPr/>
        <w:t>1 строка – полный билет</w:t>
      </w:r>
    </w:p>
    <w:p>
      <w:pPr>
        <w:pStyle w:val="Normal"/>
        <w:rPr/>
      </w:pPr>
      <w:r>
        <w:rPr/>
        <w:t>2 строка-баг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редприниматель Орлов А.В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/>
      </w:pPr>
      <w:r>
        <w:rPr/>
        <w:t>КАСИМОВ-ИБЕРД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Перевозчик – ИП Орлов А.В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Вводится с 01.01. 2023 год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9925</wp:posOffset>
                </wp:positionH>
                <wp:positionV relativeFrom="paragraph">
                  <wp:posOffset>149225</wp:posOffset>
                </wp:positionV>
                <wp:extent cx="7384415" cy="3680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441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1044"/>
                              <w:gridCol w:w="1044"/>
                              <w:gridCol w:w="6"/>
                              <w:gridCol w:w="798"/>
                              <w:gridCol w:w="240"/>
                              <w:gridCol w:w="6"/>
                              <w:gridCol w:w="838"/>
                              <w:gridCol w:w="200"/>
                              <w:gridCol w:w="6"/>
                              <w:gridCol w:w="1062"/>
                              <w:gridCol w:w="425"/>
                              <w:gridCol w:w="464"/>
                              <w:gridCol w:w="103"/>
                              <w:gridCol w:w="257"/>
                              <w:gridCol w:w="452"/>
                              <w:gridCol w:w="465"/>
                              <w:gridCol w:w="31"/>
                              <w:gridCol w:w="651"/>
                              <w:gridCol w:w="98"/>
                              <w:gridCol w:w="6"/>
                              <w:gridCol w:w="814"/>
                              <w:gridCol w:w="699"/>
                              <w:gridCol w:w="587"/>
                              <w:gridCol w:w="145"/>
                              <w:gridCol w:w="10"/>
                              <w:gridCol w:w="255"/>
                            </w:tblGrid>
                            <w:tr>
                              <w:trPr>
                                <w:trHeight w:val="408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симов АВ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8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. Залесно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,0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в.Сынтул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gridSpan w:val="1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,8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ньковский по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gridSpan w:val="1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8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сь-Железный АВ</w:t>
                                  </w:r>
                                </w:p>
                              </w:tc>
                              <w:tc>
                                <w:tcPr>
                                  <w:tcW w:w="335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,5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2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гост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,52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тепаново                          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51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4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иблицы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,4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уброво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,44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берд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5pt;height:289.8pt;mso-wrap-distance-left:9.05pt;mso-wrap-distance-right:9.05pt;mso-wrap-distance-top:0pt;mso-wrap-distance-bottom:0pt;margin-top:11.75pt;mso-position-vertical-relative:text;margin-left:5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1044"/>
                        <w:gridCol w:w="1044"/>
                        <w:gridCol w:w="6"/>
                        <w:gridCol w:w="798"/>
                        <w:gridCol w:w="240"/>
                        <w:gridCol w:w="6"/>
                        <w:gridCol w:w="838"/>
                        <w:gridCol w:w="200"/>
                        <w:gridCol w:w="6"/>
                        <w:gridCol w:w="1062"/>
                        <w:gridCol w:w="425"/>
                        <w:gridCol w:w="464"/>
                        <w:gridCol w:w="103"/>
                        <w:gridCol w:w="257"/>
                        <w:gridCol w:w="452"/>
                        <w:gridCol w:w="465"/>
                        <w:gridCol w:w="31"/>
                        <w:gridCol w:w="651"/>
                        <w:gridCol w:w="98"/>
                        <w:gridCol w:w="6"/>
                        <w:gridCol w:w="814"/>
                        <w:gridCol w:w="699"/>
                        <w:gridCol w:w="587"/>
                        <w:gridCol w:w="145"/>
                        <w:gridCol w:w="10"/>
                        <w:gridCol w:w="255"/>
                      </w:tblGrid>
                      <w:tr>
                        <w:trPr>
                          <w:trHeight w:val="408" w:hRule="exact"/>
                          <w:cantSplit w:val="true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симов АВ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  <w:cantSplit w:val="true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8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. Залесное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  <w:cantSplit w:val="true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,0 км</w:t>
                            </w:r>
                          </w:p>
                        </w:tc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в.Сынтул</w:t>
                            </w:r>
                          </w:p>
                        </w:tc>
                        <w:tc>
                          <w:tcPr>
                            <w:tcW w:w="1693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  <w:cantSplit w:val="true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8" w:type="dxa"/>
                            <w:gridSpan w:val="1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,8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ньковский пов</w:t>
                            </w:r>
                          </w:p>
                        </w:tc>
                        <w:tc>
                          <w:tcPr>
                            <w:tcW w:w="46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gridSpan w:val="1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8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сь-Железный АВ</w:t>
                            </w:r>
                          </w:p>
                        </w:tc>
                        <w:tc>
                          <w:tcPr>
                            <w:tcW w:w="335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,5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2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гост</w:t>
                            </w:r>
                          </w:p>
                        </w:tc>
                        <w:tc>
                          <w:tcPr>
                            <w:tcW w:w="2855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,52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7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тепаново                          </w:t>
                            </w:r>
                          </w:p>
                        </w:tc>
                        <w:tc>
                          <w:tcPr>
                            <w:tcW w:w="261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,51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7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4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блицы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,4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2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9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7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b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уброво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,44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2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7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бердус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1 строка – полный билет</w:t>
      </w:r>
    </w:p>
    <w:p>
      <w:pPr>
        <w:pStyle w:val="Normal"/>
        <w:rPr/>
      </w:pPr>
      <w:r>
        <w:rPr/>
        <w:t>2 строка-баг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редприниматель Орлов А.В.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/>
      </w:pPr>
      <w:r>
        <w:rPr/>
        <w:t>КАСИМОВ-ГУСЬ-ЖЕЛЕЗНЫЙ; ГУСЬ-ЖЕЛЕЗНЫЙ-ЛУБЯНИКИ</w:t>
      </w:r>
    </w:p>
    <w:p>
      <w:pPr>
        <w:pStyle w:val="Normal"/>
        <w:rPr/>
      </w:pPr>
      <w:r>
        <w:rPr/>
        <w:t>Перевозчик – ИП Орлов А.В.</w:t>
      </w:r>
    </w:p>
    <w:p>
      <w:pPr>
        <w:pStyle w:val="Normal"/>
        <w:rPr/>
      </w:pPr>
      <w:r>
        <w:rPr/>
        <w:t>Вводится с 01.01. 2023 года1 строка – полный бил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7805</wp:posOffset>
                </wp:positionV>
                <wp:extent cx="9709150" cy="459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0" cy="459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90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1034"/>
                              <w:gridCol w:w="824"/>
                              <w:gridCol w:w="59"/>
                              <w:gridCol w:w="471"/>
                              <w:gridCol w:w="429"/>
                              <w:gridCol w:w="6"/>
                              <w:gridCol w:w="672"/>
                              <w:gridCol w:w="6"/>
                              <w:gridCol w:w="151"/>
                              <w:gridCol w:w="205"/>
                              <w:gridCol w:w="778"/>
                              <w:gridCol w:w="256"/>
                              <w:gridCol w:w="285"/>
                              <w:gridCol w:w="442"/>
                              <w:gridCol w:w="285"/>
                              <w:gridCol w:w="418"/>
                              <w:gridCol w:w="221"/>
                              <w:gridCol w:w="622"/>
                              <w:gridCol w:w="284"/>
                              <w:gridCol w:w="420"/>
                              <w:gridCol w:w="427"/>
                              <w:gridCol w:w="412"/>
                              <w:gridCol w:w="376"/>
                              <w:gridCol w:w="471"/>
                              <w:gridCol w:w="317"/>
                              <w:gridCol w:w="390"/>
                              <w:gridCol w:w="570"/>
                              <w:gridCol w:w="6"/>
                              <w:gridCol w:w="411"/>
                              <w:gridCol w:w="549"/>
                              <w:gridCol w:w="439"/>
                              <w:gridCol w:w="438"/>
                              <w:gridCol w:w="686"/>
                              <w:gridCol w:w="574"/>
                              <w:gridCol w:w="17"/>
                              <w:gridCol w:w="10"/>
                              <w:gridCol w:w="531"/>
                            </w:tblGrid>
                            <w:tr>
                              <w:trPr>
                                <w:trHeight w:val="463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симов АВ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5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</w:rPr>
                                    <w:t>8,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. Залесное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85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,0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в.Сынту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8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8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ньковский пов</w:t>
                                  </w:r>
                                </w:p>
                              </w:tc>
                              <w:tc>
                                <w:tcPr>
                                  <w:tcW w:w="907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,8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-Железный АВ</w:t>
                                  </w:r>
                                </w:p>
                              </w:tc>
                              <w:tc>
                                <w:tcPr>
                                  <w:tcW w:w="8058" w:type="dxa"/>
                                  <w:gridSpan w:val="2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5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гост</w:t>
                                  </w:r>
                                </w:p>
                              </w:tc>
                              <w:tc>
                                <w:tcPr>
                                  <w:tcW w:w="7640" w:type="dxa"/>
                                  <w:gridSpan w:val="2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,52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епаново</w:t>
                                  </w:r>
                                </w:p>
                              </w:tc>
                              <w:tc>
                                <w:tcPr>
                                  <w:tcW w:w="6787" w:type="dxa"/>
                                  <w:gridSpan w:val="1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51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иблицы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gridSpan w:val="1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4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уброво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1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44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бердус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4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ядино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,1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тово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,52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0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чемары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,87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мша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3,01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9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4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9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убя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5pt;height:362.1pt;mso-wrap-distance-left:9.05pt;mso-wrap-distance-right:9.05pt;mso-wrap-distance-top:0pt;mso-wrap-distance-bottom:0pt;margin-top:17.15pt;mso-position-vertical-relative:text;margin-left:-1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90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1034"/>
                        <w:gridCol w:w="824"/>
                        <w:gridCol w:w="59"/>
                        <w:gridCol w:w="471"/>
                        <w:gridCol w:w="429"/>
                        <w:gridCol w:w="6"/>
                        <w:gridCol w:w="672"/>
                        <w:gridCol w:w="6"/>
                        <w:gridCol w:w="151"/>
                        <w:gridCol w:w="205"/>
                        <w:gridCol w:w="778"/>
                        <w:gridCol w:w="256"/>
                        <w:gridCol w:w="285"/>
                        <w:gridCol w:w="442"/>
                        <w:gridCol w:w="285"/>
                        <w:gridCol w:w="418"/>
                        <w:gridCol w:w="221"/>
                        <w:gridCol w:w="622"/>
                        <w:gridCol w:w="284"/>
                        <w:gridCol w:w="420"/>
                        <w:gridCol w:w="427"/>
                        <w:gridCol w:w="412"/>
                        <w:gridCol w:w="376"/>
                        <w:gridCol w:w="471"/>
                        <w:gridCol w:w="317"/>
                        <w:gridCol w:w="390"/>
                        <w:gridCol w:w="570"/>
                        <w:gridCol w:w="6"/>
                        <w:gridCol w:w="411"/>
                        <w:gridCol w:w="549"/>
                        <w:gridCol w:w="439"/>
                        <w:gridCol w:w="438"/>
                        <w:gridCol w:w="686"/>
                        <w:gridCol w:w="574"/>
                        <w:gridCol w:w="17"/>
                        <w:gridCol w:w="10"/>
                        <w:gridCol w:w="531"/>
                      </w:tblGrid>
                      <w:tr>
                        <w:trPr>
                          <w:trHeight w:val="463" w:hRule="exact"/>
                          <w:cantSplit w:val="true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симов АВ</w:t>
                            </w:r>
                          </w:p>
                        </w:tc>
                        <w:tc>
                          <w:tcPr>
                            <w:tcW w:w="1643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85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  <w:cantSplit w:val="true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8,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. Залесное</w:t>
                            </w:r>
                          </w:p>
                        </w:tc>
                        <w:tc>
                          <w:tcPr>
                            <w:tcW w:w="111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85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,0 км</w:t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в.Сынту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8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" w:hRule="exac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  <w:cantSplit w:val="true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,8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ньковский пов</w:t>
                            </w:r>
                          </w:p>
                        </w:tc>
                        <w:tc>
                          <w:tcPr>
                            <w:tcW w:w="907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,8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22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-Железный АВ</w:t>
                            </w:r>
                          </w:p>
                        </w:tc>
                        <w:tc>
                          <w:tcPr>
                            <w:tcW w:w="8058" w:type="dxa"/>
                            <w:gridSpan w:val="2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,5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гост</w:t>
                            </w:r>
                          </w:p>
                        </w:tc>
                        <w:tc>
                          <w:tcPr>
                            <w:tcW w:w="7640" w:type="dxa"/>
                            <w:gridSpan w:val="2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,52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епаново</w:t>
                            </w:r>
                          </w:p>
                        </w:tc>
                        <w:tc>
                          <w:tcPr>
                            <w:tcW w:w="6787" w:type="dxa"/>
                            <w:gridSpan w:val="1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,51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блицы</w:t>
                            </w:r>
                          </w:p>
                        </w:tc>
                        <w:tc>
                          <w:tcPr>
                            <w:tcW w:w="6093" w:type="dxa"/>
                            <w:gridSpan w:val="1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,4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уброво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1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,44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бердус</w:t>
                            </w:r>
                          </w:p>
                        </w:tc>
                        <w:tc>
                          <w:tcPr>
                            <w:tcW w:w="4397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,4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ядино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,1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тово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,52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чемары</w:t>
                            </w:r>
                          </w:p>
                        </w:tc>
                        <w:tc>
                          <w:tcPr>
                            <w:tcW w:w="2256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,87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мша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3,01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9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4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9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убяник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редприниматель Орлов А.В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ГУСЬ-ЖЕЛЕЗНЫЙ-ЛУБЯНИКИ</w:t>
      </w:r>
    </w:p>
    <w:p>
      <w:pPr>
        <w:pStyle w:val="Normal"/>
        <w:tabs>
          <w:tab w:val="clear" w:pos="708"/>
          <w:tab w:val="left" w:pos="630" w:leader="none"/>
          <w:tab w:val="center" w:pos="7285" w:leader="none"/>
        </w:tabs>
        <w:rPr/>
      </w:pPr>
      <w:r>
        <w:rPr/>
        <w:tab/>
        <w:t>Перевозчик – ИП Орлов А.В.</w:t>
      </w:r>
    </w:p>
    <w:p>
      <w:pPr>
        <w:pStyle w:val="Normal"/>
        <w:tabs>
          <w:tab w:val="clear" w:pos="708"/>
          <w:tab w:val="left" w:pos="630" w:leader="none"/>
          <w:tab w:val="center" w:pos="7285" w:leader="none"/>
        </w:tabs>
        <w:rPr/>
      </w:pPr>
      <w:r>
        <w:rPr/>
        <w:t xml:space="preserve">           </w:t>
      </w:r>
      <w:r>
        <w:rPr/>
        <w:t>Вводится с 01.01. 2023 год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05130</wp:posOffset>
                </wp:positionH>
                <wp:positionV relativeFrom="paragraph">
                  <wp:posOffset>260350</wp:posOffset>
                </wp:positionV>
                <wp:extent cx="8056880" cy="33553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6880" cy="335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843"/>
                              <w:gridCol w:w="207"/>
                              <w:gridCol w:w="785"/>
                              <w:gridCol w:w="259"/>
                              <w:gridCol w:w="733"/>
                              <w:gridCol w:w="287"/>
                              <w:gridCol w:w="422"/>
                              <w:gridCol w:w="224"/>
                              <w:gridCol w:w="627"/>
                              <w:gridCol w:w="288"/>
                              <w:gridCol w:w="423"/>
                              <w:gridCol w:w="432"/>
                              <w:gridCol w:w="416"/>
                              <w:gridCol w:w="379"/>
                              <w:gridCol w:w="476"/>
                              <w:gridCol w:w="319"/>
                              <w:gridCol w:w="394"/>
                              <w:gridCol w:w="575"/>
                              <w:gridCol w:w="6"/>
                              <w:gridCol w:w="415"/>
                              <w:gridCol w:w="554"/>
                              <w:gridCol w:w="443"/>
                              <w:gridCol w:w="442"/>
                              <w:gridCol w:w="692"/>
                              <w:gridCol w:w="576"/>
                              <w:gridCol w:w="17"/>
                              <w:gridCol w:w="10"/>
                              <w:gridCol w:w="536"/>
                            </w:tblGrid>
                            <w:tr>
                              <w:trPr>
                                <w:trHeight w:val="64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3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30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0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-Железный АВ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2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гост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gridSpan w:val="2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епаново</w:t>
                                  </w:r>
                                </w:p>
                              </w:tc>
                              <w:tc>
                                <w:tcPr>
                                  <w:tcW w:w="6847" w:type="dxa"/>
                                  <w:gridSpan w:val="1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иблицы</w:t>
                                  </w:r>
                                </w:p>
                              </w:tc>
                              <w:tc>
                                <w:tcPr>
                                  <w:tcW w:w="6146" w:type="dxa"/>
                                  <w:gridSpan w:val="1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уброво</w:t>
                                  </w:r>
                                </w:p>
                              </w:tc>
                              <w:tc>
                                <w:tcPr>
                                  <w:tcW w:w="5288" w:type="dxa"/>
                                  <w:gridSpan w:val="1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бердус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ядино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тово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0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чемары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-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мша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-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-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убя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4pt;height:264.2pt;mso-wrap-distance-left:9.05pt;mso-wrap-distance-right:9.05pt;mso-wrap-distance-top:0pt;mso-wrap-distance-bottom:0pt;margin-top:20.5pt;mso-position-vertical-relative:text;margin-left:-31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843"/>
                        <w:gridCol w:w="207"/>
                        <w:gridCol w:w="785"/>
                        <w:gridCol w:w="259"/>
                        <w:gridCol w:w="733"/>
                        <w:gridCol w:w="287"/>
                        <w:gridCol w:w="422"/>
                        <w:gridCol w:w="224"/>
                        <w:gridCol w:w="627"/>
                        <w:gridCol w:w="288"/>
                        <w:gridCol w:w="423"/>
                        <w:gridCol w:w="432"/>
                        <w:gridCol w:w="416"/>
                        <w:gridCol w:w="379"/>
                        <w:gridCol w:w="476"/>
                        <w:gridCol w:w="319"/>
                        <w:gridCol w:w="394"/>
                        <w:gridCol w:w="575"/>
                        <w:gridCol w:w="6"/>
                        <w:gridCol w:w="415"/>
                        <w:gridCol w:w="554"/>
                        <w:gridCol w:w="443"/>
                        <w:gridCol w:w="442"/>
                        <w:gridCol w:w="692"/>
                        <w:gridCol w:w="576"/>
                        <w:gridCol w:w="17"/>
                        <w:gridCol w:w="10"/>
                        <w:gridCol w:w="536"/>
                      </w:tblGrid>
                      <w:tr>
                        <w:trPr>
                          <w:trHeight w:val="64" w:hRule="exact"/>
                          <w:cantSplit w:val="true"/>
                        </w:trPr>
                        <w:tc>
                          <w:tcPr>
                            <w:tcW w:w="19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3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30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50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-Железный АВ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2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гост</w:t>
                            </w:r>
                          </w:p>
                        </w:tc>
                        <w:tc>
                          <w:tcPr>
                            <w:tcW w:w="7708" w:type="dxa"/>
                            <w:gridSpan w:val="2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епаново</w:t>
                            </w:r>
                          </w:p>
                        </w:tc>
                        <w:tc>
                          <w:tcPr>
                            <w:tcW w:w="6847" w:type="dxa"/>
                            <w:gridSpan w:val="1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блицы</w:t>
                            </w:r>
                          </w:p>
                        </w:tc>
                        <w:tc>
                          <w:tcPr>
                            <w:tcW w:w="6146" w:type="dxa"/>
                            <w:gridSpan w:val="1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уброво</w:t>
                            </w:r>
                          </w:p>
                        </w:tc>
                        <w:tc>
                          <w:tcPr>
                            <w:tcW w:w="5288" w:type="dxa"/>
                            <w:gridSpan w:val="1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бердус</w:t>
                            </w:r>
                          </w:p>
                        </w:tc>
                        <w:tc>
                          <w:tcPr>
                            <w:tcW w:w="443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ядино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тово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чемары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-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мша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-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-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1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убяник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" w:leader="none"/>
          <w:tab w:val="center" w:pos="7285" w:leader="none"/>
        </w:tabs>
        <w:rPr/>
      </w:pPr>
      <w:r>
        <w:rPr/>
        <w:t>1 строка – полный билет</w:t>
      </w:r>
    </w:p>
    <w:p>
      <w:pPr>
        <w:pStyle w:val="Normal"/>
        <w:rPr/>
      </w:pPr>
      <w:r>
        <w:rPr/>
        <w:t>2 строка-баг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редприниматель Орлов А.В.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5:00Z</dcterms:created>
  <dc:creator>Пользователь компьютера</dc:creator>
  <dc:description/>
  <cp:keywords/>
  <dc:language>en-US</dc:language>
  <cp:lastModifiedBy>Пользователь</cp:lastModifiedBy>
  <cp:lastPrinted>2022-12-20T16:19:00Z</cp:lastPrinted>
  <dcterms:modified xsi:type="dcterms:W3CDTF">2022-12-20T13:19:00Z</dcterms:modified>
  <cp:revision>9</cp:revision>
  <dc:subject/>
  <dc:title/>
</cp:coreProperties>
</file>