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06 А   Рыбное-Чурилково-Бражкино-Чемрово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4961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еленинские дворики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ысокое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ворот на Конезавод,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Глебков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НИИК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Чурилков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Бражкин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д.Чемрово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9T17:00:00Z</dcterms:modified>
  <cp:revision>106</cp:revision>
  <dc:subject/>
  <dc:title>                 Уважаемые пассажиры</dc:title>
</cp:coreProperties>
</file>