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color w:val="000000"/>
          <w:spacing w:val="3"/>
        </w:rPr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№</w:t>
      </w:r>
      <w:r>
        <w:rPr>
          <w:b/>
          <w:sz w:val="32"/>
          <w:szCs w:val="32"/>
          <w:u w:val="single"/>
        </w:rPr>
        <w:t>101Б Рыбное-Марково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48"/>
        <w:gridCol w:w="7205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7,4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1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10197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идоровка пов.                                                     тариф – 3,21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9449" w:type="dxa"/>
            <w:gridSpan w:val="4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шкино пов.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7,4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1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12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6,6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9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8701" w:type="dxa"/>
            <w:gridSpan w:val="3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Д.Зубово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7953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рково ост.</w:t>
            </w:r>
          </w:p>
        </w:tc>
      </w:tr>
      <w:tr>
        <w:trPr>
          <w:trHeight w:val="721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3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6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7205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Бортное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1:47:00Z</dcterms:modified>
  <cp:revision>103</cp:revision>
  <dc:subject/>
  <dc:title>                 Уважаемые пассажиры</dc:title>
</cp:coreProperties>
</file>