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11 Рыбное- Данилово Константиново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4961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идоровка пов.                                                     тариф – 3,21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шкино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Раменки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Пощупов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С.Кузьминское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Аксенов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Иванчин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с.Данилово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8:41:00Z</dcterms:modified>
  <cp:revision>109</cp:revision>
  <dc:subject/>
  <dc:title>                 Уважаемые пассажиры</dc:title>
</cp:coreProperties>
</file>