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08 Рыбное-Алешня-Лужки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748"/>
        <w:gridCol w:w="4213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9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7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6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21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 xml:space="preserve"> </w:t>
            </w:r>
            <w:r>
              <w:rPr/>
              <w:t>с.Лужки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0:53:00Z</dcterms:modified>
  <cp:revision>105</cp:revision>
  <dc:subject/>
  <dc:title>                 Уважаемые пассажиры</dc:title>
</cp:coreProperties>
</file>