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/>
        <w:t xml:space="preserve">                           №</w:t>
      </w:r>
      <w:r>
        <w:rPr/>
        <w:t>107 «Рыбное – Чурилково - Ветзоотехника»</w:t>
      </w: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4961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еленинские дворики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ысокое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ворот на Конезавод,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 Срезнев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НИИК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Чурилков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Старолетов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с.Ветзоотехника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1:35:00Z</dcterms:modified>
  <cp:revision>110</cp:revision>
  <dc:subject/>
  <dc:title>                 Уважаемые пассажиры</dc:title>
</cp:coreProperties>
</file>