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00</wp:posOffset>
                </wp:positionV>
                <wp:extent cx="24003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неральный директор ООО «Агротранссервис»  ____________/Джулай В.А\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1»  января 2025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-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енеральный директор ООО «Агротранссервис»  ____________/Джулай В.А\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01»  января 2025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20980</wp:posOffset>
                </wp:positionV>
                <wp:extent cx="5943600" cy="1028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аблиц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тоимости проезда пассажиров и провоза багаж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 маршруту № 127 Старожилово-Рязан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водится с «01» января 2025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17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аблиц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тоимости проезда пассажиров и провоза багаж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 маршруту № 127 Старожилово-Рязан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водится с «01» января 2025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арожилово (РКЦ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225</wp:posOffset>
                </wp:positionH>
                <wp:positionV relativeFrom="paragraph">
                  <wp:posOffset>302260</wp:posOffset>
                </wp:positionV>
                <wp:extent cx="6835140" cy="5088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508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621"/>
                              <w:gridCol w:w="621"/>
                              <w:gridCol w:w="621"/>
                              <w:gridCol w:w="621"/>
                              <w:gridCol w:w="621"/>
                              <w:gridCol w:w="621"/>
                              <w:gridCol w:w="379"/>
                              <w:gridCol w:w="132"/>
                              <w:gridCol w:w="128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 4,00</w:t>
                                  </w:r>
                                </w:p>
                              </w:tc>
                              <w:tc>
                                <w:tcPr>
                                  <w:tcW w:w="8793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Т (перекресток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 1,00</w:t>
                                  </w:r>
                                </w:p>
                              </w:tc>
                              <w:tc>
                                <w:tcPr>
                                  <w:tcW w:w="8082" w:type="dxa"/>
                                  <w:gridSpan w:val="1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/д ст. Старожилово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00 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уло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нобае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5949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халково (поворот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5238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ебне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пих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ь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к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ем.станц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вк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тки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плоприбор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ашко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pt;height:400.7pt;mso-wrap-distance-left:9pt;mso-wrap-distance-right:9pt;mso-wrap-distance-top:0pt;mso-wrap-distance-bottom:0pt;margin-top:23.8pt;mso-position-vertical-relative:text;margin-left:11.75pt;mso-position-horizontal-relative:page">
                <v:fill opacity="0f"/>
                <v:textbox inset="0in,0in,0in,0in">
                  <w:txbxContent>
                    <w:tbl>
                      <w:tblPr>
                        <w:tblW w:w="10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621"/>
                        <w:gridCol w:w="621"/>
                        <w:gridCol w:w="621"/>
                        <w:gridCol w:w="621"/>
                        <w:gridCol w:w="621"/>
                        <w:gridCol w:w="621"/>
                        <w:gridCol w:w="379"/>
                        <w:gridCol w:w="132"/>
                        <w:gridCol w:w="128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 4,00</w:t>
                            </w:r>
                          </w:p>
                        </w:tc>
                        <w:tc>
                          <w:tcPr>
                            <w:tcW w:w="8793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Т (перекресток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 1,00</w:t>
                            </w:r>
                          </w:p>
                        </w:tc>
                        <w:tc>
                          <w:tcPr>
                            <w:tcW w:w="8082" w:type="dxa"/>
                            <w:gridSpan w:val="1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/д ст. Старожилово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00 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улов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нобаев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5949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халково (поворот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5238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ебнев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4527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пихин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3816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оль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кр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2484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ем.станц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2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вкин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ткин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оприбор</w:t>
                            </w:r>
                          </w:p>
                        </w:tc>
                        <w:tc>
                          <w:tcPr>
                            <w:tcW w:w="2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ашко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Стоимость проезда принята из расчета </w:t>
      </w:r>
      <w:r>
        <w:rPr>
          <w:b/>
        </w:rPr>
        <w:t>3 (Три) рубля 21 копейка</w:t>
      </w:r>
      <w:r>
        <w:rPr/>
        <w:t xml:space="preserve"> за один пассажирокилометр 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Стоимость провоза багажа принята в размере </w:t>
      </w:r>
      <w:r>
        <w:rPr>
          <w:b/>
        </w:rPr>
        <w:t>20%</w:t>
      </w:r>
      <w:r>
        <w:rPr/>
        <w:t xml:space="preserve"> от стоимости  билета на перевозку пассажира.    </w:t>
      </w:r>
    </w:p>
    <w:p>
      <w:pPr>
        <w:pStyle w:val="Normal"/>
        <w:jc w:val="both"/>
        <w:rPr/>
      </w:pPr>
      <w:r>
        <w:rPr/>
        <w:t>Основание: Постановление ГУ РЭК Рязанской области № 260 от 10 декабря 2024г. «Об установлении тарифов на услуги  по перевозке пассажиров и багажа автомобильным транспортом по маршрутам регулярных перевозок в городском и пригородном сообщении на территории Рязанской области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27:00Z</dcterms:created>
  <dc:creator>ATC</dc:creator>
  <dc:description/>
  <cp:keywords/>
  <dc:language>en-US</dc:language>
  <cp:lastModifiedBy>Alena</cp:lastModifiedBy>
  <cp:lastPrinted>2024-12-18T11:04:00Z</cp:lastPrinted>
  <dcterms:modified xsi:type="dcterms:W3CDTF">2024-12-20T07:27:00Z</dcterms:modified>
  <cp:revision>92</cp:revision>
  <dc:subject/>
  <dc:title/>
</cp:coreProperties>
</file>